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ПРАВЛЕНИЕ ОРГАНИЗАЦИЕЙ НА ОСНОВЕ СТРАТЕГИЧЕСКОГО ПЛАНИРОВАНИЯ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И.Кравченко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ноябрь 2009, г.Москва, </w:t>
      </w:r>
      <w:r>
        <w:rPr>
          <w:b/>
          <w:sz w:val="24"/>
          <w:szCs w:val="24"/>
        </w:rPr>
        <w:t>МИСиС, НЕПРЕРЫВНОЕ СОВЕРШЕНСТВОВАНИЕ ДЕЯТЕЛЬНОСТИ ОРГАНИЗАЦИИ</w:t>
      </w:r>
      <w:r>
        <w:rPr>
          <w:b/>
          <w:i/>
          <w:iCs/>
          <w:sz w:val="24"/>
          <w:szCs w:val="24"/>
        </w:rPr>
        <w:t xml:space="preserve"> (первое выступление: октябрь 2009 г., </w:t>
      </w:r>
      <w:r>
        <w:rPr>
          <w:b/>
          <w:i/>
          <w:iCs/>
          <w:sz w:val="24"/>
          <w:szCs w:val="24"/>
          <w:lang w:val="en-US"/>
        </w:rPr>
        <w:t>IV</w:t>
      </w:r>
      <w:r>
        <w:rPr>
          <w:b/>
          <w:i/>
          <w:iCs/>
          <w:sz w:val="24"/>
          <w:szCs w:val="24"/>
        </w:rPr>
        <w:t>-ый Алматинский Международный Форум по Качеству)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ажаемые коллеги!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я презентация о стратегическом планировании.            Но сначала давайте поймём что такое планир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 простым языком планирование это в принципе попытка рационально распределить ресурсы, которые всегда ограничены. Чем качественнее планирование, тем эффективнее используются ресурсы. При этом мы достигаем желаемой цели с меньшими затратами. А это уже конкурентное преимущество, предоставляющее компании большие возмож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анном случае эта презентация всего лишь желание придать работе по планированию системный характер. Внести в неё некий элемент «разумной бюрократии». Тем самым сделать планирование инструментом более полезным и эффективным. И направить его на достижение высшей цели организ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03:00Z</dcterms:created>
  <dc:creator>UOFC06</dc:creator>
  <dc:description/>
  <cp:keywords/>
  <dc:language>en-US</dc:language>
  <cp:lastModifiedBy>User</cp:lastModifiedBy>
  <cp:lastPrinted>2009-10-08T11:42:00Z</cp:lastPrinted>
  <dcterms:modified xsi:type="dcterms:W3CDTF">2013-09-16T11:50:00Z</dcterms:modified>
  <cp:revision>8</cp:revision>
  <dc:subject/>
  <dc:title>Уважаемые коллеги</dc:title>
</cp:coreProperties>
</file>